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/>
      </w:pPr>
      <w:r>
        <w:rPr/>
        <w:t>第六批常州市名教师工作室成员申报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593"/>
        <w:gridCol w:w="424"/>
        <w:gridCol w:w="825"/>
        <w:gridCol w:w="508"/>
        <w:gridCol w:w="343"/>
        <w:gridCol w:w="390"/>
        <w:gridCol w:w="61"/>
        <w:gridCol w:w="494"/>
        <w:gridCol w:w="411"/>
        <w:gridCol w:w="61"/>
        <w:gridCol w:w="368"/>
        <w:gridCol w:w="291"/>
        <w:gridCol w:w="1042"/>
        <w:gridCol w:w="183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学科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教师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龄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"/>
                <w:szCs w:val="21"/>
              </w:rPr>
              <w:t>现专业荣誉称号</w:t>
            </w: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加盟的名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成长主要成绩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、教科研等方面关注的问题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展主要目标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拟加盟工作室的愿望</w:t>
            </w:r>
          </w:p>
        </w:tc>
        <w:tc>
          <w:tcPr>
            <w:tcW w:w="7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2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与推荐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区教育主管部门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1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</w:tr>
      <w:tr>
        <w:trPr>
          <w:trHeight w:val="248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衔人考核评价及招募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领衔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一式三份，申报者、工作室领衔人、市教育局各留存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 </dc:creator>
  <dc:description/>
  <cp:keywords/>
  <dc:language>en-US</dc:language>
  <cp:lastModifiedBy>吴琳赟</cp:lastModifiedBy>
  <dcterms:modified xsi:type="dcterms:W3CDTF">2024-01-02T08:12:00Z</dcterms:modified>
  <cp:revision>4</cp:revision>
  <dc:subject/>
  <dc:title>附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122E3CA3B42B89909121C1499111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